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Глава местного самоуправ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4"/>
        </w:rPr>
        <w:t>Ковернин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2.01.2026</w:t>
        <w:tab/>
        <w:tab/>
        <w:tab/>
        <w:tab/>
        <w:tab/>
        <w:tab/>
        <w:tab/>
        <w:tab/>
        <w:tab/>
        <w:tab/>
        <w:tab/>
        <w:t>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б утверждении списка членов Общественной палаты Ковернинского муниципаль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В соответствии с Положением об Общественной палате</w:t>
      </w:r>
      <w:r>
        <w:rPr>
          <w:rFonts w:cs="Arial" w:ascii="Arial" w:hAnsi="Arial"/>
          <w:sz w:val="24"/>
          <w:szCs w:val="24"/>
        </w:rPr>
        <w:t xml:space="preserve"> Ковернинского муниципального округа Нижегородской области</w:t>
      </w:r>
      <w:r>
        <w:rPr>
          <w:rFonts w:cs="Arial" w:ascii="Arial" w:hAnsi="Arial"/>
          <w:bCs/>
          <w:sz w:val="24"/>
          <w:szCs w:val="24"/>
        </w:rPr>
        <w:t>, утвержденным решением Совета депутатов  от 25.02.2021 № 18 «Об утверждении Положения об Общественной  палате Ковернинского муниципального округа  Нижегородской области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 о с т а н о в л я ю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Сформировать Общественную палату Ковернинского муниципального округа Нижегородской области в следующем состав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52"/>
        <w:gridCol w:w="493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льшакова Ирина Борисовна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БУ МО «Уполномоченный МФЦ» Ковернинского муниципального округа, начальник отдел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якин Сергей Викторо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Рось», учредите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елова Татьяна Владимиро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вернинская районная организация Нижегородской областной организации имени Александра Невского Общероссийской общественной организации «Всероссийское общество инвалидов», председате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убина Татьяна Николае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алата Ковернинского муниципального округа, председате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ицкая Юлия Геннадье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цинская клиника «МедПризвание», главный врач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санов Сергей Валентино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ый предпринимате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юганов Павел Анатолье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четный гражданин Ковернинского район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юганова Татьяна Владимиро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О «Ковернинский центр поддержки предпринимательства», директо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телов Алексей Валерье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ведующий отделом по физической культуре и спорту администрации Ковернинского муниципального округ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ильникова Екатерина Алексее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ое отделение «Движение Первых», специалист по организации работы в Ковернинском округе, методист МОУ ДО «Районный центр внешкольной работы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ликова Вера Владимиро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П Кругликов Д.В., бухгалте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ьмичева Наталья Сергее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коробогатовская средняя школа», директо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рина Татьяна Алексее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вернинская районная общественная организация ветеранов войны, труда, Вооруженных Сил и правоохранительных органов Нижегородской области, председате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банов Андрей Сергее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ЭКО-ДРЕВ-РЕСУРС», генеральный директо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ухина Елена Борисо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БУ «Комплексный центр социального обслуживания населения Ковернинского муниципального округа», директо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сков Андрей Александро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енный комиссар Ковернинского муниципального округ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а Надежда Ивано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Ковернинская централизованная библиотечная система», директо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ирнова Марина Евгенье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вернинский райком профсоюза, председате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ошин Иван Юрье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ый предпринимате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мов Юрий Николае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Племзавод им. Ленина», генеральный директо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вардин Валерий Владимиро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ернинское отделение Нижегородской областной общественной организации «Ветераны чеченского конфликта», председатель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стного самоуправления</w:t>
        <w:tab/>
        <w:tab/>
        <w:tab/>
        <w:tab/>
        <w:tab/>
        <w:t>О.П.Шмел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80" w:hanging="288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3:00Z</dcterms:created>
  <dc:creator>ГАС "Выборы"</dc:creator>
  <dc:description/>
  <cp:keywords/>
  <dc:language>en-US</dc:language>
  <cp:lastModifiedBy>АРМ 30-1</cp:lastModifiedBy>
  <cp:lastPrinted>2017-12-29T08:40:00Z</cp:lastPrinted>
  <dcterms:modified xsi:type="dcterms:W3CDTF">2026-01-16T11:55:00Z</dcterms:modified>
  <cp:revision>17</cp:revision>
  <dc:subject/>
  <dc:title> </dc:title>
</cp:coreProperties>
</file>